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1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иА Приборы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МТР в ЕНС РКС: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Б01000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</w:rPr>
        <w:t>Газоанализатор переносной портативный.</w:t>
      </w:r>
    </w:p>
    <w:p>
      <w:pPr>
        <w:pStyle w:val="Normal"/>
        <w:rPr/>
      </w:pPr>
      <w:r>
        <w:rPr/>
        <w:t>Переносной портативный газоанализатор контроля загазованности в колодцах, камерах и других сооружениях водопроводно-канализационного хозяйства</w:t>
      </w:r>
    </w:p>
    <w:tbl>
      <w:tblPr>
        <w:tblW w:w="105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75"/>
        <w:gridCol w:w="1984"/>
        <w:gridCol w:w="5103"/>
      </w:tblGrid>
      <w:tr>
        <w:trPr>
          <w:trHeight w:val="6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я опасной загазованности горючими и токсичными газами, а также недостаточности кислорода в воздухе рабочей зоны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устрой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ной газоанализатор взрывозащищенного исполнения с цифровой индикацией показаний, встроенной световой и звуковой сигнализацией, встроенным насосом,  возможностью подключения пробозаборной штанг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прибо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ответствие  требованиям</w:t>
            </w:r>
            <w:r>
              <w:rPr>
                <w:b/>
              </w:rPr>
              <w:t xml:space="preserve"> </w:t>
            </w:r>
            <w:r>
              <w:rPr/>
              <w:t>Приказа от 15 декабря 2020 г. N 902н «Об утверждении правил по охране труда при работе в ограниченных и замкнутых пространствах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пус прибора 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опрочны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D дисплей на лицевой панели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дновременно отображаемых на экране компонентов 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  <w:p>
            <w:pPr>
              <w:pStyle w:val="Normal"/>
              <w:rPr/>
            </w:pPr>
            <w:r>
              <w:rPr/>
              <w:t>Отображение концентрации по каждому компоненту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мальное время установки показаний 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30 секунд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должны иметь не менее 2 сигнальных уровней по достижению критической концентрации содержания в воздухе ОЗП вредных, взрывоопасных веществ и кислорода.</w:t>
            </w:r>
          </w:p>
          <w:p>
            <w:pPr>
              <w:pStyle w:val="Normal"/>
              <w:rPr/>
            </w:pPr>
            <w:r>
              <w:rPr/>
              <w:t>2)должны иметь сигнализацию о снижении заряда батарей до критического уровня, менее 25% от номинальной емкост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 про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й микронасос для принудительного забора пробы анализируемой сред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озаборное 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ое в сумку прибора устройство забора проб с глубин до 10 м; (шланг на специальной катушке.</w:t>
            </w:r>
          </w:p>
          <w:p>
            <w:pPr>
              <w:pStyle w:val="Normal"/>
              <w:rPr/>
            </w:pPr>
            <w:r>
              <w:rPr/>
              <w:t>Наличие в пробозаборной штанге фильтра затвора, предотвращающего попадание влаги и пыли в прибор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атч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тан (CH4) - оптический;</w:t>
            </w:r>
          </w:p>
          <w:p>
            <w:pPr>
              <w:pStyle w:val="Normal"/>
              <w:rPr/>
            </w:pPr>
            <w:r>
              <w:rPr/>
              <w:t xml:space="preserve">- углекислый газ (CO2) - оптический; </w:t>
            </w:r>
          </w:p>
          <w:p>
            <w:pPr>
              <w:pStyle w:val="Normal"/>
              <w:rPr/>
            </w:pPr>
            <w:r>
              <w:rPr/>
              <w:t xml:space="preserve">- кислород (O2) - электрохимический; </w:t>
            </w:r>
          </w:p>
          <w:p>
            <w:pPr>
              <w:pStyle w:val="Normal"/>
              <w:rPr/>
            </w:pPr>
            <w:r>
              <w:rPr/>
              <w:t xml:space="preserve">- сероводород (H2S) -электрохимический; </w:t>
            </w:r>
          </w:p>
          <w:p>
            <w:pPr>
              <w:pStyle w:val="Normal"/>
              <w:rPr/>
            </w:pPr>
            <w:r>
              <w:rPr/>
              <w:t>-  оксид углерода (CO) - электрохимический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блокам датч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замены блоков датчиков (сменные блоки датчиков);</w:t>
            </w:r>
          </w:p>
          <w:p>
            <w:pPr>
              <w:pStyle w:val="Normal"/>
              <w:rPr/>
            </w:pPr>
            <w:r>
              <w:rPr/>
              <w:t>Блоки датчиков, требующие замены, должны поставляться откалиброванные на поверочные газовые смеси, что должно исключать необходимость последующей калибровки прибора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тестирова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 прибора функции самотестирования и отображения информации о неисправности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ая память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строенной памяти прибора, обеспечивающей возможность накопления данных о концентрациях измеряемых компонентов и их последующего считывания на персональный компьютер  через специализированное ПО;</w:t>
            </w:r>
          </w:p>
          <w:p>
            <w:pPr>
              <w:pStyle w:val="Normal"/>
              <w:rPr/>
            </w:pPr>
            <w:r>
              <w:rPr/>
              <w:t>Ведение постоянной записи показаний датчиков во встроенную флэш память  с объемом регистрации не менее 200 часов работы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взрывозащи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Ex ib IIB T4 Gb (1Ex ib d IIB T4 Gb)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еренастройки порогов сигнализации в диапазоне измер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становки различных сроков технического обслуживания прибора с выводом на дисплей прибора соответствующего сообщ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становки даты проведения очередного технического обслуживания с выводом на дисплей прибора соответствующего информационного со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кумуля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ивающий длительную работу при низких температурах; без эффекта памя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озможности контроля разряда аккумулятор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ектронной установки нул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0 часов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оспособность прибора при отрицательных температур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-40 оС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500 гр.;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,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х150х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  <w:p>
            <w:pPr>
              <w:pStyle w:val="Normal"/>
              <w:rPr/>
            </w:pPr>
            <w:r>
              <w:rPr/>
              <w:t>Сумка с встроенным воздухозаборным устройством (штанга-катушка с длинным шлангом - 10 м, оснащенная поплавками)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ы и сертифик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Сертификата соответствия Таможенного Союза;</w:t>
            </w:r>
          </w:p>
          <w:p>
            <w:pPr>
              <w:pStyle w:val="Normal"/>
              <w:rPr/>
            </w:pPr>
            <w:r>
              <w:rPr/>
              <w:t>- наличие Сертификата об утверждении типа средств измерений;</w:t>
            </w:r>
          </w:p>
          <w:p>
            <w:pPr>
              <w:pStyle w:val="Normal"/>
              <w:rPr/>
            </w:pPr>
            <w:r>
              <w:rPr/>
              <w:t>- газоанализатор должен соответствовать требованиям ГОСТ Р МЭК 60079-0-2011;</w:t>
            </w:r>
          </w:p>
          <w:p>
            <w:pPr>
              <w:pStyle w:val="Normal"/>
              <w:rPr/>
            </w:pPr>
            <w:r>
              <w:rPr/>
              <w:t>- наличие свидетельства о поверке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</w:t>
            </w:r>
          </w:p>
          <w:p>
            <w:pPr>
              <w:pStyle w:val="Normal"/>
              <w:rPr/>
            </w:pPr>
            <w:r>
              <w:rPr/>
              <w:t>ГОСТ 31610.0-2014</w:t>
            </w:r>
          </w:p>
          <w:p>
            <w:pPr>
              <w:pStyle w:val="Normal"/>
              <w:rPr/>
            </w:pPr>
            <w:r>
              <w:rPr/>
              <w:t>(IEC 60079-0:2011)</w:t>
            </w:r>
          </w:p>
          <w:p>
            <w:pPr>
              <w:pStyle w:val="Normal"/>
              <w:rPr/>
            </w:pPr>
            <w:r>
              <w:rPr/>
              <w:t>Сертификат соответствия Таможенного Союза;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технической документации на изделие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 месяцев.</w:t>
            </w:r>
          </w:p>
        </w:tc>
      </w:tr>
      <w:tr>
        <w:trPr>
          <w:trHeight w:val="1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7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Игорь Евген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(846) 207-24-56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Yakovlev@samcomsys.ru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34:00Z</dcterms:created>
  <dc:creator>Краснов Александр Анатольевич</dc:creator>
  <dc:description/>
  <cp:keywords/>
  <dc:language>en-US</dc:language>
  <cp:lastModifiedBy>Вязовкин Владимир Николаевич</cp:lastModifiedBy>
  <cp:lastPrinted>1995-11-21T17:41:00Z</cp:lastPrinted>
  <dcterms:modified xsi:type="dcterms:W3CDTF">2023-11-28T05:03:00Z</dcterms:modified>
  <cp:revision>4</cp:revision>
  <dc:subject/>
  <dc:title>ОПРОСНЫЙ ЛИСТ №______</dc:title>
</cp:coreProperties>
</file>